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186253315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266247532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075570348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05338221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168611898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751242451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378702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448868631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710611891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721987500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2123621341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850739124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983472186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709668959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953106873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906319190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898329573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37766502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18207848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2005679261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878091656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472207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283806973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2074822475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244292171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678171334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584932268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369407498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778887810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284038030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684671259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894190454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2098274792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686411076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870633389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244455772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2085641705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484926980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670567160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988682372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322629604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638311378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814078808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543669614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380956042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99783681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420183642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937872642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191764633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718973654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2034150649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2094091982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327429180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661480906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862872086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140009755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048106881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479130634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2916522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976058258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927827724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788963854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374839905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497215535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308168896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081549350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813918493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887721236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611312344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051722524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936486262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147913740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2120979642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20238223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342524909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943672195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