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2087891735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32248256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700803800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964518467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578623925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287225800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80098415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905776855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537017304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573076939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2080486372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800254020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604292456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966720048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2104643053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234604994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433317788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926813162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115991884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274939254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214101500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679301388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353139618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367227443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350269253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2014085037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971709009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695554997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411856338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2014075376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227545378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759312536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2029769238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35051093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702264557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104320878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927378942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679796154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048541417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589124684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711373716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761167901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995516971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717841183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071176427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110210949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35990360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402509165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293345285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832240849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24807360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582367181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96563069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293129286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443231929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2062364044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784746601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