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321138668"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524846182"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2123155290"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543868019"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637290901"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664908772"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10184002"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1636413285"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306296520"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442975055"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2033295023"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9490060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585746655"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514338156"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50718970"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2084561938"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2024827479"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722721057"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867042907"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689597423"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99643847"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990941256"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934890645"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928072750"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830207916"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599150673"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566565242"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764141441"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2122087855"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097038700"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245720383"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159395024"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959408981"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317722306"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497209456"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432584683"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656684617"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311284978"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895655855"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284973220"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336402211"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202259959"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963125134"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933451659"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940705373"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243236563"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635048072"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303760826"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970855756"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369256533"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040627301"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2046919336"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898567695"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045405776"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280051838"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587012317"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501212101"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072478169"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896519791"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284863214"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877514961"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677315386"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322448517"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785119952"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686455914"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644121052"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44394769"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461061773"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203874209"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164049049"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595032674"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975607610"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464591195"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478710527"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593836087"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955451121"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492333857"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542840523"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87302459"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218926515"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901084344"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2135155091"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120276993"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2027660682"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438962045"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30529192"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670366687"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011166187"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996927266"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863102556"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208763479"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440732408"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249343515"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027818398"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761778886"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258109045"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648694804"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421219866"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713877844"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379754305"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695788908"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5196092"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505514021"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941080385"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829365097"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853894111"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865789027"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581802337"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68438430"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664754711"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569864886"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648778179"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2093212633"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238832997"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347880298"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2035420487"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882122782"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381624337"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931251312"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177212484"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734202727"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862552262"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67956853"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559937321"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691616075"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698045853"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396855738"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634829178"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995113228"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786913452"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750881089"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154640965"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347445135"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553412688"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465259858"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196258112"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471397784"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598053942"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618124541"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229634895"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694541008"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129883304"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449459816"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321248542"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762587129"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749886413"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1385053751"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1622538473"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700519366"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807139811"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524802773"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