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997731836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122837879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1602370738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509277140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650671956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2089340305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2100526356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2077118729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457027122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709472135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098949309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906438193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755033748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845950236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774344107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445012263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799229604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900867622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298993234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912698888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935198403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292232668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00083285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523224196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385663690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20796328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236958157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029116880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1857161096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762954954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779017209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489454982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981857044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416305019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911552445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422584702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225483392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1513082939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851744724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3574524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707353066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589489330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862856785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109665420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971900114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425531478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2053628530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59272004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867580045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13267742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227796496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575835081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840671864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852044290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166547844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3155900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1567028762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779896017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470759144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251182860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2138634031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1025564457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2141726645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460961487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2129455110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2144632718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361506779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1360083743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356438676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2140550717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618545247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1011571491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737766412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290268971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211984883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841607387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536308805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276203458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1458700360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28931291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834123743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772348190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910718234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555139934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348332565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72590872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240003042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574148385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688756648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610457550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863092772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312748541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365273288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274520337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978672208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309737922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944800796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424406443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441881139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087032231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1241481392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913793993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636475285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466300264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237910715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65486873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630151601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592647909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58961391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