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114321482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363980854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33854480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492214155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825170172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204480825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436678353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52605589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697590640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917841413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053213109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829368662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735789174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911670484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965530734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621080605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060139957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357055351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2108244226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945004925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876142837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342078932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183177847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844112231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503865317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566760803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901892597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278357992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97837828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282098039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706372456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371799201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343572701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456826440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211828575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877519617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497161355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627007632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186383451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381471673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785936066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2029746449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422385876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248470666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747952302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261257814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347131235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2102516013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852373760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420114118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274834064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439261969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042423109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815613780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1630022443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214503490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829917849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2121477133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421614552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645269414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1652977691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307282039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078222054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