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59604571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545561946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60070300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1243026304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2147176439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773247164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671679833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721711923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1545496724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62276425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1936359439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528365111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1684597778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1484792717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2058173942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48234446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716061797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162515256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397238007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769956665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1658168343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1003033613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1424337820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809365144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417184954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24609426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871586184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2143797212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585500753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744675211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501701844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677833515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1451706798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2084402954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518735698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594876645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68617257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843021106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1923744190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673488996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263643104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100952238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452441218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1671095370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729920917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691082444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612205200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573448306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1695206147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313047929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1198937638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77909835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2145972916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1887350106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668210429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282395140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074874330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044315600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399178906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910488250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341029057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1020967634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512397350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48031558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