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212960643"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017476921"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570397201"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56414197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804832228"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358926938"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934087724"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826200996"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65595268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543260221"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228466571"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233021792"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649809179"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898505634"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438636859"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2020311829"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506252947"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121576731"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2033173692"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90508647"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934756435"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861505072"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268988509"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669902940"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71185194"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658973358"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330682267"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970873296"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312243335"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299127389"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985352641"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