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389427149"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389568723"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623939329"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44750634"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975083451"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331943156"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732515953"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342237404"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1260554414"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567497435"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980750599"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147151031"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502037456"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2049767186"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688984136"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795030001"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2022278639"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22134435"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711166990"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444169262"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519381534"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519434918"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82761924"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561065864"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1066589672"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358703635"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288411278"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681995661"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801276777"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116250076"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252038039"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695963668"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1165776791"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617938159"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562622198"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1572115527"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449212935"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654556818"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846813724"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767880290"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71741597"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1014125711"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1740055151"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856560478"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1987977553"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680262660"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1802645738"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928015652"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1914609238"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29518610"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947176029"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1186669868"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1418759356"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971753445"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175722562"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872411621"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067550678"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1568852622"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412152554"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48125709"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565647212"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01273228"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1249155593"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229886142"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1976537751"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543527108"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1510824844"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2129196272"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1514768213"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792073303"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779701951"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614144607"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875738197"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731213318"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195066070"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317968119"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904071092"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1650856293"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042970690"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410429863"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2021481356"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496196794"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567120695"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843890381"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1159332881"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329258753"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426825527"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621038012"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1434829327"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800242267"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732926567"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692249832"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1795445599"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636066396"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1846326082"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1716546567"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325210479"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971270512"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59534448"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407810809"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1861434196"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1766499890"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931040739"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324355095"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1211667299"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1524872606"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886336285"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1371534013"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875851183"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1569437647"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103855790"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1559073743"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600277266"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533410178"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580264370"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502162013"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692375217"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743170499"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872257906"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1497840204"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83301251"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1498403171"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680615612"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1924281922"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