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2097496035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895820249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969567153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776756256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078238659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82879923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955802388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32693857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407911561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033956555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620733957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9029353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413767619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2053530409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349999977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283163350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247077481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609834517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2076319973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635226239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604246210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259189656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634172816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22694712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81249162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346172101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811330271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514421282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511474147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868399662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985768101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446462790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748334623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243267289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665331899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978894270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684109992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414542995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828468421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588995558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830454058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494960209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2046694513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264854478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757599352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605984667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139357129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600059801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564235438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549674657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785436548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2088402990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421383764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422400656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516627052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2138856162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79478219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342814324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529759796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469623130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147144996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756466878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321779577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871099066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602785910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605329888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28631971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679631798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416145509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315924918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461352386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406250068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800054301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602057287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2107876410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14370162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055528286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