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1917380291"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033518894"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877051390"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859429314"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427020093"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277057269"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2123857972"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912897088"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402253242"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1746729670"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479718139"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1011345416"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1175990268"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560932542"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288978436"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1134081833"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2033543569"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772640671"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246070076"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717264730"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640161396"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644807095"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815023971"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008991910"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1952918935"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2086675308"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1418323654"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228035094"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1251786008"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2024214354"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1545191106"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478201760"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630482014"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1426104563"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805929522"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959632819"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585403367"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792401835"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1875909795"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807910412"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1793909486"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930622037"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415301142"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81916055"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1913754711"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653702622"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905036796"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139465355"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1448949894"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1543501390"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511356395"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473683759"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1428310847"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317025240"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