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605910613"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870370668"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970626490"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470640125"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309803665"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445344301"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006069171"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1446971055"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1622213006"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737867163"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