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2014874302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321475513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383748089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04106071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553010942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56252721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2147293982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238112762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079552833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617315764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474358557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493320291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275273012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250246976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572450856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990410299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657153810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673234279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619520000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307402000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78419199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115474733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87655730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225046531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423975153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030755203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408696305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279164402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426983779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477906940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421304408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456174368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315480447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613545058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969978913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77475300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99351550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513164255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589971598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826082222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634676153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670384569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058395417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149576022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126220843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997672521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288152126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930155267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64484505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46252291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624447568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20248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749172048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23474785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787236578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418832632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825604070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871584562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013823908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911693170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484051911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578717760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143738231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972866354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820411113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584383415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948286938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399793121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313103057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741565770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611294355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035017896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858515941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10207751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361284276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59667451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707285163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