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1356073907"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1408713502"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231544135"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149167676"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173587057"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1551657818"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302056688"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424770211"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961270579"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1948413805"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9818840"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850514043"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942631350"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1813828691"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1073384181"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964497358"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50034693"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1701175358"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587262105"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1965726558"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1026436985"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1650297474"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543314261"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2029441302"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946107793"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464048802"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465242884"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1226936103"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1152216302"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846742840"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991008817"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2067148287"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1731248354"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1871043067"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742313495"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591609039"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49344267"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1131176588"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1983525503"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2145502530"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2106582270"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1991050892"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1294800263"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1383019942"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2084746137"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39752699"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666499102"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1522384516"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391395735"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1934947265"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98853108"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1445992701"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638200370"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696650390"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1619164328"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1036223883"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509885083"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872586071"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