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801525423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45045549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003894776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008190393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315777438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736836967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737727516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205619398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568353882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55199178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819624294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98726154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566125646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2128923533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400658459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680304908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81810303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914359963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359920159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2043838566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735718720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2116139487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882567427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878274196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436251983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270847322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734250617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578985728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738214909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721648743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334381956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591730961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518056264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507627706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724111177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97630292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642874489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140731372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91447320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84320358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2062726023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915693566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12359044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691044198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824367087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983458073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927541789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2129395251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788440100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2081671312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842187616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979268656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2043852031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294363738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537600474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263075639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9023949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220607064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545590926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