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813556182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27005880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337957233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402002126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890093128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06569432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891929571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662539090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89051474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889989627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1948120491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763354388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069866448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467463445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672784249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782794519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453623312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875020180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1569098381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935638285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548512834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807143589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501825718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639436984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204806525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397976209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211507216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500232048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947897002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977231801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618306768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28697943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65672899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415673722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725634103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511923989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10534872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38034390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96648118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73228303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187523944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959378307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964838283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814842933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302960629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789501078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984414783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622742103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626973159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630738517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2128907257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266117984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979201636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975620390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38946104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811388424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018612351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892471592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1847157596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326118427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879161731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531161050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133494809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312926064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96824219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61469040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4006818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688605961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788384125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714897062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573126409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230564299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189947338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812855214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848104538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023664559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213816827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961060665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257876302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266570708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438650934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473633329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52916731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147731680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921894655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275675378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705610695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506874061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645697773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2045639419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63463359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478958350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450411339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45919943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1712439212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2083234694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648957076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382083305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81419259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111307229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917519935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230796450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354518415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2076927428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254065342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764106126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360437805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696537852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289898059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870724106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846330877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945197899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355629972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796372368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133245621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918877482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529198853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607479590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993198901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49335857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813876908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899700500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320187844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615147200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483122908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288885056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1272642052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902361026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838986222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657694431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896458859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