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338417354"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308924064"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466874716"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1353706870"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1691602531"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1206083025"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2103734345"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269939812"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1096237883"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968921863"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149314787"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1677416361"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1047421220"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582220926"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297076064"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468620335"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1415869947"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793712134"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2060772007"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1341503682"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1629640658"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369301873"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61396401"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91546039"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255423680"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847925358"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269985961"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2026842082"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205965420"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1895335183"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626702708"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2055308592"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539307794"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294871280"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858870940"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82889772"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791530483"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1173345263"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1879485437"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1453587152"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1457305592"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79819257"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1172519479"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983444411"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66324439"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1726473296"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1385334788"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595915945"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1809899958"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565772826"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335958513"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146970811"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987765955"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119469334"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1915671796"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1912659236"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1547783251"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1319850713"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1289724188"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1906713091"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931158670"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840859771"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1104494643"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1965687534"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1530032078"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1926932033"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555945877"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654644212"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1598974067"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1591446724"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358443767"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994132277"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1344269663"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1927657345"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736555621"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1164333878"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