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30557569"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852207126"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246609836"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844537148"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8794417"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594257249"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888114235"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895637020"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735157190"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36368533"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481036510"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979180857"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910762866"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689469900"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261875326"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660197840"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645535587"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74215916"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568989174"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300123890"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836631897"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787672770"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911878245"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534279518"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519610256"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765592798"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077269959"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21801116"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364393351"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62600522"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1517493885"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834771588"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561108929"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995970623"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739259079"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320257233"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793716672"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912731767"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2021924699"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248177080"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554483479"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740511725"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606442698"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2042864531"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588310461"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2096317566"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332720401"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4214616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257288795"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384151274"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55087027"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995377628"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711059807"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233277977"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741312139"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2076421908"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404875730"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432752250"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503184015"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374755547"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107483275"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388121047"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936496750"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2052332073"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369195332"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72452422"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871880485"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714252693"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692606304"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796678001"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767434035"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762066329"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10209755"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286511722"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2059766217"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558365295"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739773106"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942979579"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973972068"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2069398725"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960269419"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651171255"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441803574"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155147529"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255656729"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226617199"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329015069"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873036803"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754415238"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2086619782"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527309819"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473833660"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107035838"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