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400885948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916247202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786206716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397793842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403907588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406930207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829687682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961461841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253288837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92974510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2129763660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628641678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415243423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416829431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234887178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27002668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388649478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095410536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032992407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261809778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2117557269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47381546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022294772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491455715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460348474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306752187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111456923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03721798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576203025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934244949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058608668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810574263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95713572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214440154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057342243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910355937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499477670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64538448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751786297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132166728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2018272952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888849454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649258432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72792550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140696707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752354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309714670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2071603384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680456995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956977926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250675669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72042267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164540228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845320364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1573630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676716300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190450757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707798964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412423139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124129629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729331831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75222933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154607340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075297245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690295677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174371952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2117881934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17339263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93513391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58490443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52332645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805952553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671352719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376243237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