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172416146"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722530246"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833026435"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79370815"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818275267"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505714685"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397981932"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902826599"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733236388"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2124895811"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845734740"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621580208"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777135969"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743615908"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648921350"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201960955"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299033269"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9510412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315693101"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721631944"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968639611"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294498505"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587803826"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610735460"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132987081"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007010217"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554946791"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504954681"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494000377"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849531788"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734890262"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266938729"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565517622"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857028992"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934174597"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190861773"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963669508"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881786019"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204191700"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961217594"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126667177"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613182668"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672872700"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968525823"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116656197"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465894921"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329879684"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2051249617"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201248861"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706926778"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810018440"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395035580"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340697772"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334931952"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076050553"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91463322"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64412446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629982590"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141070003"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32644095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538648372"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36977378"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2133413083"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127741232"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850103119"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706463788"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262401555"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624365662"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99947007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35624846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454149064"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269936401"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763124561"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897118498"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630795721"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287647610"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214320631"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23450906"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565509663"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215849046"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36001149"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647117755"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904781918"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260320710"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546459155"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259815070"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223505986"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609761527"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711939619"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520939366"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62396261"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870816194"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996119412"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546316764"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2001157008"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201333601"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936686063"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25494350"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830330440"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648672477"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255525139"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396751701"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571171516"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40503104"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2050798597"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405392508"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793541557"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163978618"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1949240541"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806148348"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641880496"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267980896"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2045565250"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951841822"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791391898"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385664180"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58708576"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468239207"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977848344"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216180457"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665492751"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315159921"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390032297"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78360427"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300460402"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491622588"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184061935"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920687798"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228673861"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983215342"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318184304"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19913023"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710132306"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827753195"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946260267"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097055113"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841692959"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10204144"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033164612"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131049419"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1373381151"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947076324"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142362634"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092446788"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087798131"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198516126"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351147066"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467723349"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235678900"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17951050"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341010844"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244039895"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361901121"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998576656"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854083739"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940753226"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56835812"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911716614"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574536638"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453004372"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389956854"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2010970081"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507997395"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574201585"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577636064"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1570416551"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176305865"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2110515091"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841104372"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767310899"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15696329"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893269273"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994904860"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007803765"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355581812"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984043687"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116080217"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593069835"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209576641"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072959096"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414022534"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921909448"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252040915"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215506151"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319557346"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225314754"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827506537"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894926257"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319318564"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86995049"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430965570"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418094986"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606187909"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474537541"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370203863"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1390544088"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525704868"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21140277"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596302534"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459672703"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623897520"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371007482"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226501969"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741174885"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934659983"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838463320"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