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785004837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684934692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676768750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049663333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426002460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740869510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211750373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1990265686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971351234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598561368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283258553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971593114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687919051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1389252441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297569356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891500127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2140446737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459582932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231120033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1303957191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506500331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906842087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577012542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421370848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714552941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110600654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1430119159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417413552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1722487560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832715578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1020194090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1450837218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156889320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520120981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592041490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1641435614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004082063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782358161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980707090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467305962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149061513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1836419300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790123750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497685766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779289800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766733335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579897919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482217293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1488318611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